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ГБОУ ВПО «Саратовский государственный университет имени Н.Г. Чернышевского»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spacing w:lineRule="atLeast" w:line="10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spacing w:lineRule="atLeast" w:line="100"/>
        <w:jc w:val="right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«Филология в системе современного гуманитарного знания»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5.04.01 «Филология»</w:t>
      </w:r>
    </w:p>
    <w:p>
      <w:pPr>
        <w:pStyle w:val="Normal"/>
        <w:jc w:val="center"/>
        <w:rPr>
          <w:rFonts w:eastAsia="HiddenHorzOCR;Arial Unicode MS"/>
          <w:b/>
          <w:b/>
          <w:bCs/>
          <w:iCs/>
          <w:sz w:val="28"/>
          <w:szCs w:val="28"/>
        </w:rPr>
      </w:pPr>
      <w:r>
        <w:rPr>
          <w:rFonts w:eastAsia="HiddenHorzOCR;Arial Unicode MS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Магистр</w:t>
      </w:r>
    </w:p>
    <w:p>
      <w:pPr>
        <w:pStyle w:val="Normal"/>
        <w:ind w:left="4248" w:firstLine="252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4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фундаментальной основе современных гуманитарных концепций в сфере филологии и филологического миропонимания - получение базовых знаний, представлений и умений, связанных с современной методологией и методическими принципами и подходами к филологическим и филолого-журналистским исследованиям (в том числе и в избранных конкретных областях филологии); изучение  ключевых понятий и терминов, касающихся роли и места содружества филологических дисциплин в системе современного гуманитарного знания.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Место дисциплины в структуре ООП магистратуры. </w:t>
      </w:r>
    </w:p>
    <w:p>
      <w:pPr>
        <w:pStyle w:val="Normal"/>
        <w:spacing w:lineRule="auto" w:line="360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Дисциплина «Филология в системе современных гуманитарных знаний» относится к базовой части блока 1 «Дисциплины» структуры программы магистратуры. Для изучения дисциплины необходимы знания, умения и навыки, полученные обучающимися в бакалавриате по широкому спектру гуманитарных направлений.</w:t>
      </w:r>
      <w:r>
        <w:rPr>
          <w:rFonts w:eastAsia="HiddenHorzOCR;Arial Unicode MS"/>
          <w:sz w:val="28"/>
          <w:szCs w:val="28"/>
        </w:rPr>
        <w:t xml:space="preserve"> Освоение дисциплины «</w:t>
      </w:r>
      <w:r>
        <w:rPr>
          <w:sz w:val="28"/>
          <w:szCs w:val="28"/>
        </w:rPr>
        <w:t>Филология в системе современных гуманитарных знаний</w:t>
      </w:r>
      <w:r>
        <w:rPr>
          <w:rFonts w:eastAsia="HiddenHorzOCR;Arial Unicode MS"/>
          <w:sz w:val="28"/>
          <w:szCs w:val="28"/>
        </w:rPr>
        <w:t>» осуществляется параллельно с изучением важнейших дисциплин теоретико-практической подготовки будущих магистров филологии – «Методология лингвистических исследований», «Актуальные проблемы изучения системы русского языка», «Проблемы изучения функционирования русского языка в разных сферах общения», «Коммуникативная компетенция и её составляющие», «Проблемы изучения текста и дискурса», «Активные процессы в современном русском языке», «Речь как средство воздействия», «Научный лингвистический семинар», «Спецкурс».</w:t>
      </w:r>
    </w:p>
    <w:p>
      <w:pPr>
        <w:pStyle w:val="Normal"/>
        <w:spacing w:lineRule="auto" w:line="360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обучающегося, формируемые в результате освоения дисциплины «Филология в системе современных гуманитарных знаний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способствует формированию следующих компетенций, предусмотренных ФГОС-3+ по направлению подготовки  магистров 45.04.01 «Филология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бщекультурные (ОК)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способностью к абстрактному мышлению, анализу, синтезу (ОК-1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готовностью к саморазвитию, самореализации, использованию творческого потенциала (ОК-3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) общепрофессиональные (ОПК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пособностью демонстрировать знания современной научной парадигмы в области филологии и динамики её развития, системы методологических принципов и методических приемов филологического исследования (ОПК-3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) профессиональные (ПК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способностью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ладением навыками самостоятельного исследования системы языка и основных закономерностей функционирования фольклора и литературы в синхроническом и диахроническом аспектах; изучения устной, письменной и виртуальной коммуникации с изложением аргументированных выводов (ПК-2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«Филология в системе современных гуманитарных знаний» обучающийся должен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Иметь</w:t>
      </w:r>
      <w:r>
        <w:rPr>
          <w:sz w:val="28"/>
          <w:szCs w:val="28"/>
        </w:rPr>
        <w:t xml:space="preserve"> внятное представление о роли и месте филологического содружества дисциплин в системе современных гуманитарных  зна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использовать в конкретных филологических и филолого-журналистских исследованиях базовые знания в области науковедения, усвоенные в процессе изучения данного кур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ладеть</w:t>
      </w:r>
      <w:r>
        <w:rPr>
          <w:sz w:val="28"/>
          <w:szCs w:val="28"/>
        </w:rPr>
        <w:t xml:space="preserve"> культурой гуманитарного мышления, способностью к восприятию, обобщению и анализу филологической и филолого-журналистской информации в широком контексте современных гуманитарных зна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и содержание дисциплины «Филология в системе современных гуманитарных знаний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216 часов или 6 кредитных единиц, из них 24 аудиторных часа и 165 часов на самостоятельную работу магистранта (в 1 семестре – 10 лекционных часов, во 2 семестре – 14 лекционных часов), экзамен во 2 семестре – 27 часов.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48"/>
        <w:gridCol w:w="529"/>
        <w:gridCol w:w="553"/>
        <w:gridCol w:w="1620"/>
        <w:gridCol w:w="540"/>
        <w:gridCol w:w="540"/>
        <w:gridCol w:w="417"/>
        <w:gridCol w:w="2134"/>
      </w:tblGrid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-57" w:right="-217" w:hanging="0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-57" w:right="-217" w:hanging="0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ind w:left="-57" w:right="-217" w:hanging="0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ъём понятия «современные гуманитарные знания».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Письменное 15-минутное аудиторное задание «Каков диапазон понятия </w:t>
            </w:r>
            <w:r>
              <w:rPr/>
              <w:t>«современные гуманитарные знания»</w:t>
            </w:r>
            <w:r>
              <w:rPr>
                <w:rFonts w:eastAsia="HiddenHorzOCR;Arial Unicode MS"/>
              </w:rPr>
              <w:t>?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 xml:space="preserve"> </w:t>
            </w:r>
            <w:r>
              <w:rPr/>
              <w:t>Краткий очерк исторического развития гуманитарных зн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дение занятия с книжной коллекцией в кабинете кафедры общего литературоведения и журналистики СГ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/>
              <w:t>Конструктивная созидательная роль диалога в процессе гуманитарного образова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енное 15-минутное аудиторное  задание «Что входит в объем понятия "диалог в гуманитарном исследовании"»?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Соотношение знаний гуманитарных, социальных, естественно-математических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енное 15-минутное аудиторное  задание «Чем точность в естественно-математическом цикле дисциплин отличается от точности в гуманитарных науках»?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Нечёткая логика» как инструмент гуманитарного мышле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енное аудиторное  эссе на темы, связанные с использованием нечёткой логики в гуманитарных мыслительных операциях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ё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згляды на гуманитарные знания и гуманитарные технолог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ерсональных заданий, связанных со специальными библиографичес кими знаниями и умениям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left="-109" w:hanging="0"/>
              <w:jc w:val="both"/>
              <w:rPr>
                <w:rFonts w:ascii="Garamond" w:hAnsi="Garamond" w:cs="Garamond"/>
              </w:rPr>
            </w:pPr>
            <w:r>
              <w:rPr/>
              <w:t xml:space="preserve"> </w:t>
            </w:r>
            <w:r>
              <w:rPr/>
              <w:t>Всеобщая технократизация как область повышенных социальных рисков ХХ1 век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Лек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ка персональных заданий, связанных со специальными библиографичес кими знаниями и умениям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ind w:left="-109" w:hanging="0"/>
              <w:jc w:val="both"/>
              <w:rPr>
                <w:rFonts w:ascii="Garamond" w:hAnsi="Garamond" w:cs="Garamond"/>
              </w:rPr>
            </w:pPr>
            <w:r>
              <w:rPr/>
              <w:t>Гуманитарные знания в университетском образовании Росс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</w:rPr>
              <w:t>Самостоятельная работа по общим правилам составления библиографических описаний с магистрами, не имеющими базового филологического образовани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дисциплинарность методологии как важнейшая особенность современного гуманитарного зна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</w:rPr>
              <w:t>Самостоятельная работа по общим правилам поиска,  систематизации и классификации научной литературы по исследуемой теме или проблеме (для студентов, не  имеющих базового филологического образования)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лология (языкознание, литературоведение, фольклористика) и наука о человек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Практическое знакомство с энциклопедиями и справочными изданиями в кабинете кафедры общего литературоведения и журналистики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 xml:space="preserve"> </w:t>
            </w:r>
            <w:r>
              <w:rPr/>
              <w:t>Взаимодействие  с историей, семиотикой, герменевтикой, теорией коммуникации, антропологией,  психологией, когнитивными науками как основа современной филолог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амостоятельная работа по поиску,  систематизации и классификации справочно-энциклопедических материалов по исследуемой теме или проблем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ind w:right="-1" w:hanging="0"/>
              <w:rPr/>
            </w:pPr>
            <w:r>
              <w:rPr/>
              <w:t>Развитие междисциплинарных, пограничных и прикладных исследований в филологии. Филологическая культура как основа университетской культуры.</w:t>
            </w:r>
          </w:p>
          <w:p>
            <w:pPr>
              <w:pStyle w:val="Normal"/>
              <w:tabs>
                <w:tab w:val="clear" w:pos="708"/>
                <w:tab w:val="left" w:pos="-77" w:leader="none"/>
              </w:tabs>
              <w:ind w:left="-109" w:hanging="0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Arial Unicode MS"/>
              </w:rPr>
              <w:t>Письменное 15-минутное аудиторное  задание по теме «Взаимодействие с герменевтикой как основа современных филологических исследовательских процедур». Подведение итогов изучения кур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>экзамен</w:t>
            </w:r>
          </w:p>
        </w:tc>
      </w:tr>
      <w:tr>
        <w:trPr/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</w:rPr>
            </w:pPr>
            <w:r>
              <w:rPr/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6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2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лекционного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перва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ём понятия «современные гуманитарные знания». Гуманитарные знания и профессиональная деятельность человека. Историзм как традиционный принцип осуществления, накопления и осмысления гуманитарных знаний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аткий очерк исторического развития гуманитарных знаний. Рациональное и интуитивное, объективное и субъективное  в гуманитарном знании. Г.-Г. Гадамер о природе гуманитарного зна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.М.Бахтин о полифонии гуманитарного мышления. Универсальный характер бахтинской теории диалога. Конструктивная созидательная роль диалога в процессе гуманитар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манитарные знания в системе современного науковедения. Соотношение знаний гуманитарных, социальных, естественно-математических. Идеи В.И.Вернадского о конвергенции естественно-научных и гуманитарных зна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манитарные знания как знания об истории, тенденциях и закономерностях развития человеческой цивилизации. Расширение представлений о гуманитарных знаниях во второй половине ХХ века. «Инакомыслие» как непременный атрибут гуманитарного мышления. «Нечёткая логика» как инструмент гуманитарного мышления.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тора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требованность гуманитарных знаний в современном мире. Фундаментальные и прикладные ресурсы гуманитарных знаний. Современные взгляды на гуманитарные знания и гуманитарные технологии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Всеобщая технократизация как область повышенных социальных рисков ХХ1 века. Невозможность полноценной модернизации социума без наук о человеке. Драматические последствия гуманитарной малограмотности. Иллюзия легкодоступности гуманитарного зна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Проблемы </w:t>
      </w:r>
      <w:bookmarkStart w:id="0" w:name="YANDEX_2"/>
      <w:bookmarkEnd w:id="0"/>
      <w:r>
        <w:rPr>
          <w:rStyle w:val="Highlight"/>
          <w:sz w:val="28"/>
          <w:szCs w:val="28"/>
        </w:rPr>
        <w:t> гуманитарного </w:t>
      </w:r>
      <w:r>
        <w:rPr>
          <w:sz w:val="28"/>
          <w:szCs w:val="28"/>
        </w:rPr>
        <w:t xml:space="preserve"> миропонимания в условиях кризиса современной цивилизации. Гуманитарные знания и феномен образования. Массовость образования и популяризация гуманитарного знания. Вызовы новой информационно-коммуникационной среды. Гуманитарные знания в университетском образовании Росс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исциплинарность методологии как важнейшая особенность современного гуманитарного знания. С.Л.Франк – философ и филолог. Универсальный пафос труда С.Л.Франка «Душа человека». Филология и философия на современном этапе  их взаимодействия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Человека как субъект исследования в современной филологии и как ее объект. Филология (языкознание, литературоведение, фольклористика) и наука о человеке. Филология как содружество человековедческих дисциплин. С.С.Аверинцев о филологической наук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  с историей, семиотикой, герменевтикой, теорией коммуникации, антропологией, культурологией, социологией, педагогикой, психологией, когнитивными науками как основа современной филологии. Д.С.Лихачев об универсальности филологических знаний и представл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сследовательской проблематики в филологии, развитие междисциплинарных, пограничных и прикладных исследований. Ю.М.Лотман о будущем филологии. Новый языковой, литературный и коммуникационный материал.  Исследование текста и  коммуникации как одна из актуальных задач филологии. Интернет как объект филологически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илология в современном университетском образовании. Фундаментальные и прикладные аспекты филологического знания. Филологическая культура как основа университетской культуры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Рекомендуемые образовательные технологии: лекции,  выполнение аудиторных и домашних практических заданий, непосредственно связанных с изучаемой темой, самостоятельная работа магистров под руководством профессора, аудиторные контрольные работы.</w:t>
      </w:r>
    </w:p>
    <w:p>
      <w:pPr>
        <w:pStyle w:val="Normal"/>
        <w:spacing w:lineRule="auto" w:line="360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>Для студентов с ограниченными возможностями здоровья предусмотрена возможность дистанционного отчета: по темам 1, 3-9, 12 – выполнение заданий самостоятельных работ, результат высылается на электронную почту преподавателя; по теме 10,11 возможна дистанционная работа с интернет-версиями энциклопедических изданий, выполнение заданий самостоятельных работ, результат высылается на электронную почту преподавателя. Кроме того, для данной категории студентов предполагается и возможность комплексной отчетности в форме реферата, конспекта статей и/или развернутых письменных ответов по вопросам курса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процессе освоения дисциплины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ыполняются следующие</w:t>
      </w:r>
      <w:r>
        <w:rPr>
          <w:rFonts w:eastAsia="HiddenHorzOCR;Arial Unicode MS"/>
          <w:b/>
          <w:sz w:val="28"/>
          <w:szCs w:val="28"/>
        </w:rPr>
        <w:t xml:space="preserve"> виды самостоятельной работы: </w:t>
      </w:r>
      <w:r>
        <w:rPr>
          <w:rFonts w:eastAsia="HiddenHorzOCR;Arial Unicode MS"/>
          <w:sz w:val="28"/>
          <w:szCs w:val="28"/>
        </w:rPr>
        <w:t>ознакомление с основной и дополнительной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литературой, выполнение домашних заданий, предлагаемых преподавателем на лекциях и лекционно-практических занятиях, работа со специальным филологическим и филолого-журналистским  книжным собранием кафедры общего литературоведения и журналистики СГУ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center"/>
        <w:rPr/>
      </w:pPr>
      <w:r>
        <w:rPr>
          <w:b/>
          <w:sz w:val="28"/>
          <w:szCs w:val="28"/>
        </w:rPr>
        <w:t>ПРИМЕРНЫЕ ВОПРОСЫ ДЛЯ ПОДГОТОВКИ К ЭКЗАМЕ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ризм как традиционный принцип осуществления, накопления и осмысления гуманитарных знани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-Г. Гадамер о природе гуманитарного зн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.М.Бахтин о полифонии гуманитарного мышления. Конструктивная созидательная роль диалога в процессе гуманитарного образ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манитарные знания в системе современного науковедения. Соотношение знаний гуманитарных, социальных, естественно-математически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остребованность гуманитарных знаний в современном мире. Современные взгляды на гуманитарные знания и гуманитарные технологи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общая технократизация как область повышенных социальных рисков ХХ1 век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блемы </w:t>
      </w:r>
      <w:r>
        <w:rPr>
          <w:rStyle w:val="Highlight"/>
          <w:sz w:val="28"/>
          <w:szCs w:val="28"/>
        </w:rPr>
        <w:t> гуманитарного </w:t>
      </w:r>
      <w:r>
        <w:rPr>
          <w:sz w:val="28"/>
          <w:szCs w:val="28"/>
        </w:rPr>
        <w:t xml:space="preserve"> миропонимания в условиях кризиса современной цивилизаци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уманитарные знания и феномен образования. Вызовы новой информационно-коммуникационной среды. Гуманитарные знания в университетском образовании Росс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ость методологии как важнейшая особенность современного гуманитарного зн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ология как содружество человековедческих дисциплин. С.С.Аверинцев о филологической нау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С.Лихачев об универсальности филологических знаний и представл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текста и  коммуникации как одна из актуальных задач филологии. Интернет как объект филологических исследова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ология в современном университетском образовании. Филологическая культура как основа университетской культуры.</w:t>
      </w:r>
    </w:p>
    <w:p>
      <w:pPr>
        <w:pStyle w:val="Normal"/>
        <w:numPr>
          <w:ilvl w:val="0"/>
          <w:numId w:val="1"/>
        </w:numPr>
        <w:spacing w:lineRule="auto" w:line="360"/>
        <w:ind w:left="0" w:right="-1" w:firstLine="68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и прикладные аспекты филологического знания.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7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142"/>
        <w:rPr>
          <w:sz w:val="28"/>
          <w:szCs w:val="28"/>
        </w:rPr>
      </w:pPr>
      <w:r>
        <w:rPr>
          <w:sz w:val="28"/>
          <w:szCs w:val="28"/>
        </w:rPr>
        <w:t>Таблица 1.1 Таблица максимальных баллов по видам учебной деятельности.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19"/>
        <w:gridCol w:w="1080"/>
        <w:gridCol w:w="1079"/>
        <w:gridCol w:w="1259"/>
        <w:gridCol w:w="1440"/>
        <w:gridCol w:w="1150"/>
        <w:gridCol w:w="1079"/>
        <w:gridCol w:w="759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Лабораторные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Автоматизированное 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Другие виды учебн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оценивания учебной деятельности студента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семестр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Лекци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на лекционных занятиях, активность, выполнение заданий – от 0 до 10 баллов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е занят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редусмотрены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редусмотрены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Выполнение внеаудиторных исследовательских работ – от 0 до 40 баллов.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Автоматизированное тестирование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редусмотрено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иды деятельност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творческих работ – от 0 до 20 баллов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омежуточная аттестация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 xml:space="preserve">10-30 баллов – </w:t>
      </w:r>
      <w:r>
        <w:rPr>
          <w:sz w:val="28"/>
          <w:szCs w:val="28"/>
        </w:rPr>
        <w:t>ответ на «зачтено»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 xml:space="preserve">0-9 баллов – </w:t>
      </w:r>
      <w:r>
        <w:rPr>
          <w:sz w:val="28"/>
          <w:szCs w:val="28"/>
        </w:rPr>
        <w:t>ответ на «не зачтено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Таким образом, максимально возможная сумма баллов за все виды учебной деятельности студента за 1 семестр по дисциплине составляет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sz w:val="28"/>
          <w:szCs w:val="28"/>
        </w:rPr>
        <w:t>Таблица 2.1 Таблица пересчета полученной студентом суммы баллов по дисциплине в оценку (зачет):</w:t>
      </w:r>
    </w:p>
    <w:p>
      <w:pPr>
        <w:pStyle w:val="11"/>
        <w:spacing w:lineRule="atLeast" w:line="10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72"/>
      </w:tblGrid>
      <w:tr>
        <w:trPr>
          <w:trHeight w:val="6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100"/>
              <w:ind w:left="0" w:firstLine="34"/>
              <w:jc w:val="left"/>
              <w:rPr>
                <w:szCs w:val="28"/>
              </w:rPr>
            </w:pPr>
            <w:r>
              <w:rPr>
                <w:szCs w:val="28"/>
              </w:rPr>
              <w:t>41 баллов и более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100"/>
              <w:ind w:left="0" w:firstLine="35"/>
              <w:jc w:val="left"/>
              <w:rPr>
                <w:szCs w:val="28"/>
              </w:rPr>
            </w:pPr>
            <w:r>
              <w:rPr>
                <w:szCs w:val="28"/>
              </w:rPr>
              <w:t>«зачтено»</w:t>
            </w:r>
          </w:p>
        </w:tc>
      </w:tr>
      <w:tr>
        <w:trPr>
          <w:trHeight w:val="6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100"/>
              <w:ind w:left="0" w:firstLine="34"/>
              <w:jc w:val="left"/>
              <w:rPr>
                <w:szCs w:val="28"/>
              </w:rPr>
            </w:pPr>
            <w:r>
              <w:rPr>
                <w:szCs w:val="28"/>
              </w:rPr>
              <w:t>меньше 41 балл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100"/>
              <w:ind w:left="0" w:firstLine="35"/>
              <w:jc w:val="left"/>
              <w:rPr>
                <w:szCs w:val="28"/>
              </w:rPr>
            </w:pPr>
            <w:r>
              <w:rPr>
                <w:szCs w:val="28"/>
              </w:rPr>
              <w:t>«не зачтено»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еместр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Лекци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на лекционных занятиях, активность, выполнение заданий – от 0 до 10 баллов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е занят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редусмотрены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редусмотрены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Выполнение внеаудиторных исследовательских работ – от 0 до 40 баллов.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Автоматизированное тестирование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редусмотрено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иды деятельност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творческих работ – от 0 до 20 баллов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омежуточная аттестация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 xml:space="preserve">20-30 баллов – </w:t>
      </w:r>
      <w:r>
        <w:rPr>
          <w:sz w:val="28"/>
          <w:szCs w:val="28"/>
        </w:rPr>
        <w:t>ответ на «отлично»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 xml:space="preserve">11-19 баллов – </w:t>
      </w:r>
      <w:r>
        <w:rPr>
          <w:sz w:val="28"/>
          <w:szCs w:val="28"/>
        </w:rPr>
        <w:t>ответ на «хорошо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-10 баллов – </w:t>
      </w:r>
      <w:r>
        <w:rPr>
          <w:sz w:val="28"/>
          <w:szCs w:val="28"/>
        </w:rPr>
        <w:t>ответ на «удовлетворительно»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0-5 баллов</w:t>
      </w:r>
      <w:r>
        <w:rPr>
          <w:sz w:val="28"/>
          <w:szCs w:val="28"/>
        </w:rPr>
        <w:t xml:space="preserve"> – неудовлетворительный отве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Таким образом, максимально возможная сумма баллов за все виды учебной деятельности студента за 2 семестр по дисциплине составляет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.1 Таблица пересчета полученной студентом суммы баллов по дисциплине в оценку (экзамен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5358"/>
      </w:tblGrid>
      <w:tr>
        <w:trPr>
          <w:trHeight w:val="40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10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лично» 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79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хорошо» </w:t>
            </w:r>
          </w:p>
        </w:tc>
      </w:tr>
      <w:tr>
        <w:trPr>
          <w:trHeight w:val="32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59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довлетворительно» </w:t>
            </w:r>
          </w:p>
        </w:tc>
      </w:tr>
      <w:tr>
        <w:trPr>
          <w:trHeight w:val="40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9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удовлетворительно»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 xml:space="preserve">а) </w:t>
      </w:r>
      <w:r>
        <w:rPr>
          <w:rFonts w:eastAsia="HiddenHorzOCR;Arial Unicode MS"/>
          <w:i/>
          <w:sz w:val="28"/>
          <w:szCs w:val="28"/>
        </w:rPr>
        <w:t>основная литература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акин А.А. Основы филологии. М.: Флинта, 2011. 121 с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/>
          <w:sz w:val="28"/>
          <w:szCs w:val="28"/>
        </w:rPr>
        <w:t xml:space="preserve">б) </w:t>
      </w:r>
      <w:r>
        <w:rPr>
          <w:rFonts w:eastAsia="HiddenHorzOCR;Arial Unicode MS"/>
          <w:i/>
          <w:sz w:val="28"/>
          <w:szCs w:val="28"/>
        </w:rPr>
        <w:t>дополнительная литература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г К.-Г. Проблемы души нашего времени. Пер. с нем. М.: Прогресс, 1994. 338 с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ньковский В.В. История русской философии. В 2 т. / Сост. А.В. Поляков. Л., 1991. Т. 1. 280 с.; Т.2. 256 с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савин Л.П. Философия истории. СПб., 1993. 352 с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ернадский  В. Жизнеописание. Избр. труды. Воспоминания современников. Суждения потомков / Сост. Г.П.Аксенов. М.: Современник, 1993. 688 с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дельштам О. Слово и культура. М.: Сов. Писатель, 1987. 320 с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Лотман Ю.М. Семиосфера. СПб.: Искусство, 2000. 702 с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аков И.В. Введение в историю русской культуры. М.: Аспект Пресс, 1997. 686 с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Франк С.Л. Предмет знания. Душа человека. М.: АСТ, 1995. 630 с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к  С.Л.  Саратовский текст. Саратов: Изд-во Сарат. ун-та, 2006. 288 с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М.В.Ломоносов и современные стилистика и риторика: сб. статей / Науч.  ред. И.Б.Александрова, В.В. Славкин. М.: Флинта: Наука, 2008. 352 с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sz w:val="28"/>
          <w:szCs w:val="28"/>
        </w:rPr>
        <w:t>Доступ к вузовскому библиотечному фонду; доступ к сети Интернет (во время самостоятельной подготовки); доступ к интерактивной видеопанели (во время лекционных занятий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rStyle w:val="StrongEmphasis"/>
          <w:b w:val="false"/>
          <w:sz w:val="28"/>
          <w:szCs w:val="28"/>
          <w:shd w:fill="FFFFFF" w:val="clear"/>
        </w:rPr>
        <w:t>Русский язык: система и её речевые реализации</w:t>
      </w:r>
      <w:r>
        <w:rPr>
          <w:rFonts w:eastAsia="HiddenHorzOCR;Arial Unicode MS"/>
          <w:b/>
          <w:sz w:val="28"/>
          <w:szCs w:val="28"/>
        </w:rPr>
        <w:t>»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 ____________проф. Прозоров В.В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одобрена на заседании общего литературоведения и журналистики от 19.11.2014 года, протокол № 4.</w:t>
      </w:r>
    </w:p>
    <w:p>
      <w:pPr>
        <w:pStyle w:val="Normal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Зав. кафедрой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роф. В.В. Прозор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Директор Института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филологии и журналистик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оц. Л.С. Борисова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4.7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680835</wp:posOffset>
              </wp:positionH>
              <wp:positionV relativeFrom="paragraph">
                <wp:posOffset>635</wp:posOffset>
              </wp:positionV>
              <wp:extent cx="15875" cy="1866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7pt;mso-wrap-distance-left:0pt;mso-wrap-distance-right:0pt;mso-wrap-distance-top:0pt;mso-wrap-distance-bottom:0pt;margin-top:0.05pt;mso-position-vertical-relative:text;margin-left:52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104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i/>
    </w:rPr>
  </w:style>
  <w:style w:type="character" w:styleId="WW8Num54z0">
    <w:name w:val="WW8Num5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ighlight">
    <w:name w:val="highligh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en-US" w:eastAsia="zh-CN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lineRule="exact" w:line="280"/>
      <w:ind w:left="567" w:right="686" w:firstLine="4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A">
    <w:name w:val="a"/>
    <w:basedOn w:val="Normal"/>
    <w:qFormat/>
    <w:pPr>
      <w:suppressAutoHyphens w:val="true"/>
    </w:pPr>
    <w:rPr>
      <w:rFonts w:eastAsia="SimSun;宋体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6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oem">
    <w:name w:val="poem"/>
    <w:basedOn w:val="Normal"/>
    <w:qFormat/>
    <w:pPr/>
    <w:rPr>
      <w:sz w:val="26"/>
      <w:szCs w:val="20"/>
    </w:rPr>
  </w:style>
  <w:style w:type="paragraph" w:styleId="NormalWeb">
    <w:name w:val="Normal (Web)"/>
    <w:basedOn w:val="Normal"/>
    <w:qFormat/>
    <w:pPr/>
    <w:rPr>
      <w:sz w:val="26"/>
      <w:szCs w:val="20"/>
    </w:rPr>
  </w:style>
  <w:style w:type="paragraph" w:styleId="1">
    <w:name w:val="Текст1"/>
    <w:basedOn w:val="Normal"/>
    <w:qFormat/>
    <w:pPr/>
    <w:rPr>
      <w:rFonts w:ascii="Courier New" w:hAnsi="Courier New" w:cs="Wingdings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ind w:left="720" w:firstLine="709"/>
      <w:jc w:val="both"/>
    </w:pPr>
    <w:rPr>
      <w:rFonts w:ascii="Times New Roman" w:hAnsi="Times New Roman" w:eastAsia="Calibri" w:cs=""/>
      <w:color w:val="auto"/>
      <w:kern w:val="2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35:00Z</dcterms:created>
  <dc:creator>ирина</dc:creator>
  <dc:description/>
  <cp:keywords/>
  <dc:language>en-US</dc:language>
  <cp:lastModifiedBy>user</cp:lastModifiedBy>
  <cp:lastPrinted>2015-03-30T13:47:00Z</cp:lastPrinted>
  <dcterms:modified xsi:type="dcterms:W3CDTF">2015-03-30T10:54:00Z</dcterms:modified>
  <cp:revision>3</cp:revision>
  <dc:subject/>
  <dc:title>МИНИСТЕРСТВО ОБРАЗОВАНИЯ И НАУКИ</dc:title>
</cp:coreProperties>
</file>